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val="en-IN" w:bidi="hi-IN"/>
        </w:rPr>
      </w:pPr>
      <w:r>
        <w:rPr>
          <w:rFonts w:cs="Arial Unicode MS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tbl>
      <w:tblPr>
        <w:tblW w:w="5718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>
          <w:trHeight w:val="668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34"/>
                <w:szCs w:val="30"/>
                <w:lang w:bidi="hi-IN"/>
              </w:rPr>
            </w:pPr>
            <w:r>
              <w:rPr>
                <w:lang w:val="en-US" w:eastAsia="en-US" w:bidi="hi-IN"/>
              </w:rPr>
              <w:drawing>
                <wp:inline distT="0" distB="0" distL="0" distR="0">
                  <wp:extent cx="1853565" cy="42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</w:tc>
      </w:tr>
      <w:tr>
        <w:trPr>
          <w:trHeight w:val="3165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6"/>
                <w:szCs w:val="16"/>
                <w:u w:val="single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क्षेत्रीय कार्यालय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एस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>.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सी ओ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 xml:space="preserve">.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 xml:space="preserve">58-59,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बैंक  स्क्वायर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>,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val="en-IN"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en-IN" w:bidi="hi-IN"/>
              </w:rPr>
              <w:t>सेकटर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val="en-IN"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  <w:t xml:space="preserve">17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en-IN" w:bidi="hi-IN"/>
              </w:rPr>
              <w:t xml:space="preserve">बी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pt-BR" w:bidi="hi-IN"/>
              </w:rPr>
              <w:t>चंडीगढ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20"/>
                <w:szCs w:val="20"/>
                <w:u w:val="single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केंद्र की निगरानी हेतु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पर्यवेक्षक की अनुबंध आधार पर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आवश्यकता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बीसी पर्यवेक्षक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- 0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val="en-IN" w:bidi="hi-IN"/>
              </w:rPr>
              <w:t>1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द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4"/>
                <w:szCs w:val="14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4"/>
                <w:szCs w:val="14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अ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युवा उम्मीदवारों के लिए योग्यता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स्नातक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/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स्नातकोत्तर सहित कम्प्युटर का ज्ञान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एमएस ऑफिस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/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एक्सेल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इंटरनेट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ईमेल इत्यादि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)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।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M.Sc. (IT)/ BE (IT)/ MCA/MBA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को प्राथमिकता   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आयु सीमा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21-45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ब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सेवानिवृत बैंक स्टाफ के लिए योग्यता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(PSU/RRB/Private Banks/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       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Co-operative Banks)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से स्केल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-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III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तक के सेवानिवृत्त अधिकारी अथवा सेंट्रल बैंक ऑफ इंडिया के सेवानिवृत्त लिपिक जिन्होने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JAIIB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उत्तीर्ण किया हो।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आयु सीमा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64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मानदेय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12000/-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प्रतिमाह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कार्यानुसार इन्सेंटिव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-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8000/- 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यात्राभत्ता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3000/- 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मोबाइल व्यय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500/-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इस संबंध में अन्य आवश्‍यक जानकारी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पात्रता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आवेदन पत्र आदि बैंक की वेबसाईट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www.centralbankofindia.co.in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पर देखी जा सकती हैं एवं डाउनलोड की जा सकती हैं। पूर्णतः भरे हुए आवेदन हमारे क्षेत्रीय कार्यालय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val="pt-BR" w:bidi="hi-IN"/>
              </w:rPr>
              <w:t>चंडीगढ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के निम्न पते पर डाक द्वारा भेजने की अंतिम तिथि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26.09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.2023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हैं। </w:t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्राधिकृत अधिकारी</w:t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eastAsia="Nirmala UI"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                                   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सेंट्रल बैंक आफ इंडिया </w:t>
            </w:r>
          </w:p>
          <w:p>
            <w:pPr>
              <w:pStyle w:val="Normal"/>
              <w:rPr>
                <w:rFonts w:ascii="Kruti Dev 016" w:hAnsi="Kruti Dev 016" w:cs="Mangal;Courier New"/>
                <w:sz w:val="20"/>
                <w:szCs w:val="16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क्षेत्रीय कार्यालय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,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एस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>.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सी ओ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 xml:space="preserve">.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 xml:space="preserve">58-59,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सेकटर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/>
              </w:rPr>
              <w:t xml:space="preserve">17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बी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>,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बैंक स्क्वायर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en-IN"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pt-BR" w:bidi="hi-IN"/>
              </w:rPr>
              <w:t>चंडीगढ</w:t>
            </w:r>
            <w:r>
              <w:rPr>
                <w:rFonts w:cs="Nirmala UI" w:ascii="Nirmala UI" w:hAnsi="Nirmala UI"/>
                <w:sz w:val="18"/>
                <w:szCs w:val="18"/>
                <w:lang w:val="pt-BR" w:bidi="hi-IN"/>
              </w:rPr>
              <w:t xml:space="preserve">-    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val="pt-BR" w:bidi="hi-IN"/>
              </w:rPr>
              <w:t>पिन</w:t>
            </w:r>
            <w:r>
              <w:rPr>
                <w:rFonts w:cs="Nirmala UI" w:ascii="Nirmala UI" w:hAnsi="Nirmala UI"/>
                <w:sz w:val="18"/>
                <w:szCs w:val="18"/>
                <w:lang w:val="pt-BR" w:bidi="hi-IN"/>
              </w:rPr>
              <w:t>-</w:t>
            </w:r>
            <w:r>
              <w:rPr>
                <w:rFonts w:cs="Nirmala UI" w:ascii="Nirmala UI" w:hAnsi="Nirmala UI"/>
                <w:sz w:val="18"/>
                <w:szCs w:val="18"/>
                <w:lang w:val="pt-BR" w:bidi="hi-IN"/>
              </w:rPr>
              <w:t>160017</w:t>
            </w:r>
          </w:p>
        </w:tc>
      </w:tr>
    </w:tbl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sectPr>
      <w:type w:val="nextPage"/>
      <w:pgSz w:w="11906" w:h="16838"/>
      <w:pgMar w:left="1152" w:right="720" w:gutter="0" w:header="0" w:top="288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6">
    <w:charset w:val="00"/>
    <w:family w:val="auto"/>
    <w:pitch w:val="variable"/>
  </w:font>
  <w:font w:name="Courier New">
    <w:charset w:val="00"/>
    <w:family w:val="modern"/>
    <w:pitch w:val="default"/>
  </w:font>
  <w:font w:name="Nirmala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ruti Dev 016" w:hAnsi="Kruti Dev 016" w:eastAsia="Times New Roman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55:00Z</dcterms:created>
  <dc:creator>CBI4</dc:creator>
  <dc:description/>
  <dc:language>en-US</dc:language>
  <cp:lastModifiedBy>ADITYA SURYA</cp:lastModifiedBy>
  <cp:lastPrinted>2023-09-11T12:00:00Z</cp:lastPrinted>
  <dcterms:modified xsi:type="dcterms:W3CDTF">2023-09-11T06:55:00Z</dcterms:modified>
  <cp:revision>3</cp:revision>
  <dc:subject/>
  <dc:title/>
</cp:coreProperties>
</file>