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val="en-IN"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>Regional Office 48/49 Second floor Montieth Road Egmore Chennai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  <w:u w:val="single"/>
                <w:lang w:bidi="hi-IN"/>
              </w:rPr>
              <w:t>Requirement of BC Supervisor on contract basis for monitoring Business Correspondent (BC) Centre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>BC Supervisor 02 Posts (Appointment Location Chengalpattu, Vellore)</w:t>
            </w:r>
          </w:p>
          <w:p>
            <w:pPr>
              <w:pStyle w:val="NoSpacing"/>
              <w:jc w:val="both"/>
              <w:rPr/>
            </w:pPr>
            <w:r>
              <w:rPr/>
              <w:t>a)Qualification  of  young  candidates Graduate/ Post Graduate  with computer knowledge (MS Office/ Excel, Internet, Email etc.,) M.Sc (IT)/ BE (IT)/MCA/MBA preferred ( Age limit 21-45 years)</w:t>
            </w:r>
          </w:p>
          <w:p>
            <w:pPr>
              <w:pStyle w:val="NoSpacing"/>
              <w:jc w:val="both"/>
              <w:rPr/>
            </w:pPr>
            <w:r>
              <w:rPr/>
              <w:t>b) Qualification for Retired Bank Staff (PSU/RRB/Private Banks/ Co- operative Banks) at least Retired Officer from Scale- 3 or Retired Clerk of Central Bank of India who have passed JAIIB ( Age limit maximum 64 years)</w:t>
            </w:r>
          </w:p>
          <w:p>
            <w:pPr>
              <w:pStyle w:val="NoSpacing"/>
              <w:jc w:val="both"/>
              <w:rPr/>
            </w:pPr>
            <w:r>
              <w:rPr/>
              <w:t>c)Honorarium Rs 15000/- per month + Incentive Max       Rs 10000 /- according to performance + Conveyance allowance -Max 4000/- + Mobile expenses-Max Rs 500/-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For other necessary information in this regard, eligibility,application form etc., Please visit Bank’s website </w:t>
            </w:r>
            <w:hyperlink r:id="rId3">
              <w:r>
                <w:rPr>
                  <w:rStyle w:val="InternetLink"/>
                </w:rPr>
                <w:t>www.centralbankofindia.co.in</w:t>
              </w:r>
            </w:hyperlink>
            <w:r>
              <w:rPr/>
              <w:t xml:space="preserve"> Last date for sending complete filled applications by post to our Regional office 48/49 , 2nd floor, Montieth Road Chennai is 30.06.2023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Date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: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20.06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 xml:space="preserve">.2023     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Authorised Officer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Place:                                                           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>Central Bank of India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ntralbankofindia.co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20:00Z</dcterms:created>
  <dc:creator>CBI4</dc:creator>
  <dc:description/>
  <dc:language>en-US</dc:language>
  <cp:lastModifiedBy>NAGA LAKSHMI S</cp:lastModifiedBy>
  <cp:lastPrinted>2023-06-17T15:29:00Z</cp:lastPrinted>
  <dcterms:modified xsi:type="dcterms:W3CDTF">2023-06-22T07:21:00Z</dcterms:modified>
  <cp:revision>3</cp:revision>
  <dc:subject/>
  <dc:title/>
</cp:coreProperties>
</file>