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nnexure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forma for Financial Bid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o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onal Head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al Bank of India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onal Office, Siw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EG: F</w:t>
      </w:r>
      <w:r>
        <w:rPr>
          <w:bCs/>
          <w:sz w:val="22"/>
          <w:szCs w:val="22"/>
        </w:rPr>
        <w:t xml:space="preserve">inancial Bid for premises at ………………………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REF: </w:t>
      </w:r>
      <w:r>
        <w:rPr>
          <w:bCs/>
          <w:sz w:val="22"/>
          <w:szCs w:val="22"/>
        </w:rPr>
        <w:t xml:space="preserve">Your advertisement dated___________published in ………….. News Paper and at Bank’s website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Si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continuation with the Technical Bid submitted by me / us in respect of premises situated at …………………………………………………………………………..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/ We hereby offer the premises on lease / rental basis as under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34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l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Rent per sq. m  of Carpet Are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 Rent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Payable per month in Rupees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rate quoted is inclusive of all taxes, cess, service charges,parking charges etc., per sq. ft. of carpet floor area calculated as per point ___ of Technical bi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 Name ……………………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ce : ……………………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475" w:hanging="0"/>
        <w:jc w:val="both"/>
        <w:rPr/>
      </w:pPr>
      <w:r>
        <w:rPr>
          <w:b/>
          <w:bCs/>
          <w:sz w:val="22"/>
          <w:szCs w:val="22"/>
        </w:rPr>
        <w:t>Date : ……………………..</w:t>
      </w:r>
      <w:r>
        <w:rPr>
          <w:sz w:val="22"/>
          <w:szCs w:val="22"/>
        </w:rPr>
        <w:t xml:space="preserve">      </w:t>
      </w:r>
    </w:p>
    <w:p>
      <w:pPr>
        <w:pStyle w:val="Normal"/>
        <w:ind w:right="-4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40" w:top="1080" w:footer="444" w:bottom="10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left="5130" w:hanging="5940"/>
      <w:rPr/>
    </w:pPr>
    <w:r>
      <w:rPr>
        <w:lang w:val="en-US" w:eastAsia="en-US" w:bidi="hi-IN"/>
      </w:rPr>
      <w:drawing>
        <wp:inline distT="0" distB="0" distL="0" distR="0">
          <wp:extent cx="2170430" cy="525145"/>
          <wp:effectExtent l="0" t="0" r="0" b="0"/>
          <wp:docPr id="1" name="Picture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7043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;Courier New"/>
      <w:lang w:val="en-US" w:bidi="hi-I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3Char">
    <w:name w:val=" Char Char3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BlockText">
    <w:name w:val="Block Text"/>
    <w:basedOn w:val="Normal"/>
    <w:qFormat/>
    <w:pPr>
      <w:ind w:left="1440" w:right="-1260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3Char1">
    <w:name w:val="Char Char3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;Courier New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38:00Z</dcterms:created>
  <dc:creator>886c</dc:creator>
  <dc:description/>
  <dc:language>en-US</dc:language>
  <cp:lastModifiedBy>SANJIT PRASAD</cp:lastModifiedBy>
  <cp:lastPrinted>2021-03-26T18:17:00Z</cp:lastPrinted>
  <dcterms:modified xsi:type="dcterms:W3CDTF">2021-03-26T12:47:00Z</dcterms:modified>
  <cp:revision>4</cp:revision>
  <dc:subject/>
  <dc:title>1</dc:title>
</cp:coreProperties>
</file>